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с. Верх-Катунское ул. Мира, 5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3,2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7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4,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2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4,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13,8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09:00Z</cp:lastPrinted>
  <dcterms:modified xsi:type="dcterms:W3CDTF">2012-02-21T02:23:00Z</dcterms:modified>
  <cp:revision>18</cp:revision>
  <dc:subject/>
  <dc:title>                             ПЕРЕЧЕНЬ</dc:title>
</cp:coreProperties>
</file>